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机关事业单位人员安家补贴申报材料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《霍山县人才安家补贴申请表》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身份证、社保卡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国家承认的本科及以上学历证书（毕业证、学位证书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）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教育部学历证书电子注册备案表（</w:t>
      </w:r>
      <w:r>
        <w:rPr>
          <w:sz w:val="30"/>
          <w:szCs w:val="30"/>
          <w:lang w:eastAsia="zh-CN"/>
        </w:rPr>
        <w:t xml:space="preserve">https://www.chsi.com.cn </w:t>
      </w:r>
      <w:r>
        <w:rPr>
          <w:sz w:val="30"/>
          <w:szCs w:val="30"/>
          <w:lang w:eastAsia="zh-CN"/>
        </w:rPr>
        <w:t>学信网）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单位在职证明（内容中应注明人员身份类别，即在编，聘用，劳务派遣等）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购买我县主城区且于</w:t>
      </w:r>
      <w:r>
        <w:rPr>
          <w:sz w:val="30"/>
          <w:szCs w:val="30"/>
          <w:lang w:val="en-US" w:eastAsia="zh-CN"/>
        </w:rPr>
        <w:t>2019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日（含）后网签备案的新建商品住房购房合同及合同封面复印件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家庭住房情况查询申请表；</w:t>
      </w:r>
    </w:p>
    <w:p>
      <w:pPr>
        <w:pStyle w:val="Normal"/>
        <w:numPr>
          <w:ilvl w:val="0"/>
          <w:numId w:val="5"/>
        </w:numPr>
        <w:ind w:left="425" w:hanging="425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个人承诺书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6"/>
        </w:numPr>
        <w:ind w:left="425" w:hanging="425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请表与家庭住房情况查询表上家庭成员应一致；</w:t>
      </w:r>
    </w:p>
    <w:p>
      <w:pPr>
        <w:pStyle w:val="Normal"/>
        <w:widowControl w:val="false"/>
        <w:numPr>
          <w:ilvl w:val="0"/>
          <w:numId w:val="6"/>
        </w:numPr>
        <w:ind w:left="425" w:hanging="425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从事乡村医疗、教育且具有大专及以上学历的工作者，需经主管部门认定，认定体现在申请表和在职证明上；</w:t>
      </w:r>
    </w:p>
    <w:p>
      <w:pPr>
        <w:pStyle w:val="Normal"/>
        <w:widowControl w:val="false"/>
        <w:numPr>
          <w:ilvl w:val="0"/>
          <w:numId w:val="6"/>
        </w:numPr>
        <w:ind w:left="425" w:hanging="425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家庭住房情况查询申请表，在政务中心一楼办理，需要身份证、户口本、结婚证、备案合同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6"/>
        </w:numPr>
        <w:ind w:left="425" w:hanging="425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银行卡请选择徽商银行、农商行、邮储银行、工商银行。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企业就业人员安家补贴申报材料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《霍山县人才安家补贴申请表》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身份证、社保卡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国家承认的本科及以上学历证书（毕业证、学位证书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）或人社部门颁发的专业技术证书或国家五级及以上技能等级证书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教育部学历证书电子注册备案表（</w:t>
      </w:r>
      <w:r>
        <w:rPr>
          <w:sz w:val="30"/>
          <w:szCs w:val="30"/>
          <w:lang w:eastAsia="zh-CN"/>
        </w:rPr>
        <w:t xml:space="preserve">https://www.chsi.com.cn </w:t>
      </w:r>
      <w:r>
        <w:rPr>
          <w:sz w:val="30"/>
          <w:szCs w:val="30"/>
          <w:lang w:eastAsia="zh-CN"/>
        </w:rPr>
        <w:t>学信网）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缴纳社会保险满一年证明，劳动合同网上备案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购买我县主城区且于</w:t>
      </w:r>
      <w:r>
        <w:rPr>
          <w:sz w:val="30"/>
          <w:szCs w:val="30"/>
          <w:lang w:val="en-US" w:eastAsia="zh-CN"/>
        </w:rPr>
        <w:t>2019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日（含）后网签备案的新建商品住房购房合同及合同封面复印件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家庭住房情况查询申请表；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个人承诺书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请表与家庭住房情况查询表上家庭成员应一致；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家庭住房情况查询申请表，在政务中心一楼办理，需要身份证、户口本、结婚证、备案合同；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缴纳社会保险满一年证明，在政务中心二楼办理。</w:t>
      </w:r>
    </w:p>
    <w:p>
      <w:pPr>
        <w:pStyle w:val="Normal"/>
        <w:widowControl w:val="false"/>
        <w:numPr>
          <w:ilvl w:val="0"/>
          <w:numId w:val="4"/>
        </w:numPr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银行卡请选择徽商银行、农商行、邮储银行、工商银行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创业人员安家补贴申报材料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《霍山县人才安家补贴申请表》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身份证、社保卡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国家承认的本科及以上学历证书（毕业证、学位证书</w:t>
      </w:r>
      <w:r>
        <w:rPr>
          <w:rFonts w:ascii="宋体" w:hAnsi="宋体" w:cs="宋体"/>
          <w:sz w:val="32"/>
          <w:szCs w:val="32"/>
        </w:rPr>
        <w:t>（审原件、保留复印件）</w:t>
      </w:r>
      <w:r>
        <w:rPr>
          <w:sz w:val="30"/>
          <w:szCs w:val="30"/>
          <w:lang w:eastAsia="zh-CN"/>
        </w:rPr>
        <w:t>）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教育部学历证书电子注册备案表（</w:t>
      </w:r>
      <w:r>
        <w:rPr>
          <w:sz w:val="30"/>
          <w:szCs w:val="30"/>
          <w:lang w:eastAsia="zh-CN"/>
        </w:rPr>
        <w:t xml:space="preserve">https://www.chsi.com.cn </w:t>
      </w:r>
      <w:r>
        <w:rPr>
          <w:sz w:val="30"/>
          <w:szCs w:val="30"/>
          <w:lang w:eastAsia="zh-CN"/>
        </w:rPr>
        <w:t>学信网）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营业执照且经营一年以上（营业执照副本复印件）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购买我县主城区且于</w:t>
      </w:r>
      <w:r>
        <w:rPr>
          <w:sz w:val="30"/>
          <w:szCs w:val="30"/>
          <w:lang w:val="en-US" w:eastAsia="zh-CN"/>
        </w:rPr>
        <w:t>2019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日（含）后网签备案的新建商品住房购房合同及合同封面复印件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家庭住房情况查询申请表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个人承诺书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备注：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请表与家庭住房情况查询表上家庭成员应一致；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家庭住房情况查询申请表，在政务中心一楼办理，需要身份证、户口本、结婚证、备案合同。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银行卡请选择徽商银行、农商行、邮储银行、工商银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09:45Z</dcterms:created>
  <dc:creator>Administrator</dc:creator>
  <dc:description/>
  <dc:language>en-US</dc:language>
  <cp:lastModifiedBy>Administrator</cp:lastModifiedBy>
  <cp:lastPrinted>2022-05-18T10:20:00Z</cp:lastPrinted>
  <dcterms:modified xsi:type="dcterms:W3CDTF">2022-05-18T07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86635A1F479CBE8829BCDE42B40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