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政策咨询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普通高校毕业生需要全日制毕业；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需要在企业上班或创业，需缴纳社会保险；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请人在霍山无房产；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0"/>
          <w:lang w:eastAsia="zh-CN"/>
        </w:rPr>
      </w:pPr>
      <w:r>
        <w:rPr>
          <w:b/>
          <w:bCs/>
          <w:sz w:val="30"/>
          <w:szCs w:val="30"/>
          <w:lang w:eastAsia="zh-CN"/>
        </w:rPr>
        <w:t>租房补贴申请流程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申请人来窗口领取霍山县人才分类认定审批表，及霍山县人才租房补贴认定审批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根据办理指南，让申请人提供相对应的材料；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申请人提交租房补贴材料时，初步审核材料是否确实符合政策、材料是否完整；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请申请人耐心等待，后续人社部门审核完毕后，会用电话联系申请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22:29Z</dcterms:created>
  <dc:creator>Administrator</dc:creator>
  <dc:description/>
  <dc:language>en-US</dc:language>
  <cp:lastModifiedBy>Administrator</cp:lastModifiedBy>
  <dcterms:modified xsi:type="dcterms:W3CDTF">2022-05-18T07:4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D115C4F13545A98DD7DB756EDE317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